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iscussion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ems:  “The Eagle” – “Bake a Cake” – “The End and the Beginning” – Dulce et Decorum Est” – “A Noiseless Patient Spider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</w:t>
        <w:tab/>
        <w:t>Date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Find examples of imagery within “The End and the Beginning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literary techniques are used within “Bake a Cake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is alliteration used within “The Eagle”?  Be specifi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4) Identify the speaker for “Dulce et Decorum Est.”  Then, compare the speaker’s tone toward Paul Baumer’s tone in </w:t>
      </w:r>
      <w:r>
        <w:rPr>
          <w:rFonts w:cs="Garamond" w:ascii="Garamond" w:hAnsi="Garamond"/>
          <w:i/>
        </w:rPr>
        <w:t>All Quiet on the Western Front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Identify the rhyme scheme for “Dulce et Decorum Est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6) Analyze “The Eagle” to find foot and meter.  Write out the first line and place the stress mark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the mood within “A Noiseless Patient Spider”?  Why is this the moo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8) Argue whether or not the speaker within “The End and the Beginning” supports war.  Be prepared to defend your answ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9:08:00Z</dcterms:created>
  <dc:creator>jvanengen</dc:creator>
  <dc:description/>
  <cp:keywords/>
  <dc:language>en-US</dc:language>
  <cp:lastModifiedBy>jvanengen</cp:lastModifiedBy>
  <dcterms:modified xsi:type="dcterms:W3CDTF">2009-12-02T19:16:00Z</dcterms:modified>
  <cp:revision>6</cp:revision>
  <dc:subject/>
  <dc:title>English IV:  Discussion Questions</dc:title>
</cp:coreProperties>
</file>